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5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ins w:id="0" w:author="甘宇" w:date="2025-09-26T16:00:00Z">
              <w:r>
                <w:rPr>
                  <w:sz w:val="24"/>
                </w:rPr>
                <w:t>此表</w:t>
              </w:r>
            </w:ins>
            <w:ins w:id="1" w:author="甘宇" w:date="2025-09-26T16:00:00Z">
              <w:r>
                <w:rPr>
                  <w:sz w:val="24"/>
                </w:rPr>
                <w:t>A4</w:t>
              </w:r>
            </w:ins>
            <w:ins w:id="2" w:author="甘宇" w:date="2025-09-26T16:00:00Z">
              <w:r>
                <w:rPr>
                  <w:sz w:val="24"/>
                </w:rPr>
                <w:t>双面打印</w:t>
              </w:r>
            </w:ins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cp:keywords/>
  <dc:language>en-US</dc:language>
  <cp:lastModifiedBy>甘宇</cp:lastModifiedBy>
  <cp:lastPrinted>2022-09-14T08:17:00Z</cp:lastPrinted>
  <dcterms:modified xsi:type="dcterms:W3CDTF">2025-09-26T08:00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912258066460A8A5531008ADBC79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kYWRmMzU3ODg3NDgxOTQwODRkZjJjM2EzOGJiMWUiLCJ1c2VySWQiOiIzNjAzMDAxNjYifQ==</vt:lpwstr>
  </property>
  <property fmtid="{D5CDD505-2E9C-101B-9397-08002B2CF9AE}" pid="5" name="commondata">
    <vt:lpwstr>commondata</vt:lpwstr>
  </property>
</Properties>
</file>